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TECHNICKÁ ZPRÁVA - VYTÁPĚNÍ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  <w:bookmarkStart w:id="0" w:name="_Hlk51252922"/>
      <w:bookmarkStart w:id="1" w:name="_Hlk51252922"/>
      <w:bookmarkEnd w:id="1"/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bookmarkStart w:id="2" w:name="_Hlk51252910"/>
      <w:r>
        <w:rPr>
          <w:rStyle w:val="Odkazintenzivn"/>
        </w:rPr>
        <w:t>Identifikační údaje stavby</w:t>
      </w:r>
      <w:bookmarkEnd w:id="2"/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  <w:bookmarkStart w:id="3" w:name="_Hlk51252922"/>
      <w:bookmarkStart w:id="4" w:name="_Hlk51252922"/>
      <w:bookmarkEnd w:id="4"/>
    </w:p>
    <w:p>
      <w:pPr>
        <w:pStyle w:val="Normal"/>
        <w:overflowPunct w:val="true"/>
        <w:textAlignment w:val="auto"/>
        <w:rPr/>
      </w:pPr>
      <w:r>
        <w:rPr>
          <w:rFonts w:cs="Tahoma" w:ascii="Tahoma" w:hAnsi="Tahoma"/>
          <w:sz w:val="22"/>
        </w:rPr>
        <w:t>název stavby</w:t>
      </w:r>
      <w:r>
        <w:rPr>
          <w:rFonts w:cs="Tahoma" w:ascii="Tahoma" w:hAnsi="Tahoma"/>
        </w:rPr>
        <w:t>:</w:t>
        <w:tab/>
        <w:tab/>
        <w:tab/>
        <w:tab/>
      </w:r>
      <w:r>
        <w:rPr>
          <w:rFonts w:cs="Tahoma" w:ascii="Tahoma" w:hAnsi="Tahoma"/>
          <w:sz w:val="22"/>
        </w:rPr>
        <w:t xml:space="preserve">Rekonstrukce bytových jednotek MČ </w:t>
      </w:r>
    </w:p>
    <w:p>
      <w:pPr>
        <w:pStyle w:val="Normal"/>
        <w:overflowPunct w:val="true"/>
        <w:ind w:left="2832" w:firstLine="708"/>
        <w:textAlignment w:val="auto"/>
        <w:rPr>
          <w:rFonts w:ascii="Tahoma" w:hAnsi="Tahoma" w:cs="Tahoma"/>
          <w:sz w:val="22"/>
        </w:rPr>
      </w:pPr>
      <w:bookmarkStart w:id="5" w:name="_Hlk154236737"/>
      <w:bookmarkEnd w:id="5"/>
      <w:r>
        <w:rPr>
          <w:rFonts w:cs="Tahoma" w:ascii="Tahoma" w:hAnsi="Tahoma"/>
          <w:sz w:val="22"/>
        </w:rPr>
        <w:t>Stroupežnického 2324/26, 150 00 Praha 5</w:t>
      </w:r>
    </w:p>
    <w:p>
      <w:pPr>
        <w:pStyle w:val="Normal"/>
        <w:overflowPunct w:val="true"/>
        <w:ind w:left="2832" w:firstLine="708"/>
        <w:textAlignment w:val="aut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j.č. 2324/21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6" w:name="_Hlk154236737"/>
      <w:bookmarkStart w:id="7" w:name="_Hlk154236737"/>
      <w:bookmarkEnd w:id="7"/>
    </w:p>
    <w:p>
      <w:pPr>
        <w:pStyle w:val="TextBody"/>
        <w:rPr/>
      </w:pPr>
      <w:r>
        <w:rPr>
          <w:rFonts w:cs="Tahoma" w:ascii="Tahoma" w:hAnsi="Tahoma"/>
        </w:rPr>
        <w:t>účel stavby:</w:t>
        <w:tab/>
        <w:tab/>
        <w:tab/>
        <w:tab/>
        <w:t>Bytový dům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místo stavby:</w:t>
        <w:tab/>
        <w:t>obec:</w:t>
        <w:tab/>
        <w:tab/>
        <w:tab/>
        <w:t>Praha</w:t>
      </w:r>
    </w:p>
    <w:p>
      <w:pPr>
        <w:pStyle w:val="TextBody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kat. území:</w:t>
        <w:tab/>
        <w:tab/>
        <w:t>Smíchov 729051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cela:</w:t>
        <w:tab/>
        <w:tab/>
        <w:t>2950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číslo popisné:</w:t>
        <w:tab/>
        <w:tab/>
        <w:t>2324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harakter stavby:</w:t>
        <w:tab/>
        <w:tab/>
        <w:tab/>
        <w:t>Stavební úpravy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stupeň dokumentace:</w:t>
        <w:tab/>
        <w:tab/>
        <w:tab/>
        <w:t>Dokumentace pro stavební povolení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>investor (stavebník):</w:t>
      </w:r>
      <w:r>
        <w:rPr>
          <w:rFonts w:cs="Tahoma" w:ascii="Tahoma" w:hAnsi="Tahoma"/>
          <w:lang w:val="en-US"/>
        </w:rPr>
        <w:tab/>
        <w:tab/>
        <w:tab/>
      </w:r>
      <w:r>
        <w:rPr>
          <w:rFonts w:cs="Tahoma" w:ascii="Tahoma" w:hAnsi="Tahoma"/>
        </w:rPr>
        <w:t>Městská část Praha 5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nám. 14. října 1381/4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150 22 Praha 5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rojekt řeší úpravu vytápění bytové jednotky ve stávajícím bytovém domě. Jedná se o objekt se šesti nadzemními a jedním podzemním podlažím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droj tepla bude zachován.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Podklady</w:t>
      </w:r>
    </w:p>
    <w:p>
      <w:pPr>
        <w:pStyle w:val="TextBody"/>
        <w:ind w:left="1416" w:firstLine="708"/>
        <w:rPr/>
      </w:pPr>
      <w:r>
        <w:rPr>
          <w:rFonts w:eastAsia="Tahoma" w:cs="Tahoma" w:ascii="Tahoma" w:hAnsi="Tahoma"/>
        </w:rPr>
        <w:t xml:space="preserve">                      </w:t>
      </w:r>
    </w:p>
    <w:p>
      <w:pPr>
        <w:pStyle w:val="Normal"/>
        <w:ind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 vypracování projektu sloužily tyto podklady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rčení klimatických podmínek lokalit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rientace budovy, umístění v zástavbě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spoziční řešení objekt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pelně technické vlastnosti stavebních konstrukcí budov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zultace s investorem stavby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  <w:bCs w:val="false"/>
        </w:rPr>
        <w:t>Použité normy a předpisy</w:t>
      </w:r>
    </w:p>
    <w:p>
      <w:pPr>
        <w:pStyle w:val="Normal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01 3452 - Technické výkresy - Instalace - Vytápění a chlaze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2"/>
          <w:szCs w:val="22"/>
        </w:rPr>
        <w:t>ČSN EN 12828+A1 - Tepelné soustavy v budovách - Navrhování teplovodních tepelných soustav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06 0310 - Tepelné soustavy v budovách - Projektování a montáž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2831 - Tepelné soustavy v budovách - Výpočet tepelného výkonu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5316 – Tepelné soustavy v budovách - Výpočtová metoda pro stanovení potřeb energie a účinností soustavy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ČSN 73 0540 - Tepelná ochrana budov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ČSN 06 0320 - Tepelné soustavy v budovách - Příprava teplé vody - Navrhování a projektování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06 0830 - Tepelné soustavy v budovách - Zabezpečovací zaříze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06 1101 - Otopná tělesa pro ústřední vytápě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193/2007 Sb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48/1982 Sb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yhláška č. </w:t>
      </w:r>
      <w:r>
        <w:rPr>
          <w:rFonts w:cs="Tahoma" w:ascii="Tahoma" w:hAnsi="Tahoma"/>
          <w:sz w:val="22"/>
        </w:rPr>
        <w:t>269/2009 Sb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Klimatické podmínky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</w:rPr>
        <w:t xml:space="preserve">Objekt se nachází v klimatické oblasti s vnější výpočtovou teplotou -13°C. Lokalita se nachází ve sněhové oblasti I, ve větrné oblasti I. Jedná se o budovu v řadové uliční zástavbě bytových domů.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Vytápěné místnosti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nitřní teploty v bytě byly určeny podle ČSN EN 12831. Rozsah vnitřních teplot se pohybuje od 15°C do 24°C.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jc w:val="both"/>
        <w:textAlignment w:val="auto"/>
        <w:rPr/>
      </w:pPr>
      <w:bookmarkStart w:id="8" w:name="_Hlk81919311"/>
      <w:bookmarkEnd w:id="8"/>
      <w:r>
        <w:rPr>
          <w:rStyle w:val="Odkazintenzivn"/>
        </w:rPr>
        <w:t>Stávající stav</w:t>
      </w:r>
    </w:p>
    <w:p>
      <w:pPr>
        <w:pStyle w:val="Normal"/>
        <w:rPr>
          <w:rStyle w:val="Odkazintenzivn"/>
        </w:rPr>
      </w:pPr>
      <w:r>
        <w:rPr/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</w:rPr>
        <w:t>Ve stávajícím stavu je bytová jednotka vytápěna centrálním teplovodním zdrojem tepla. Do zdroje tepla nebude zasahováno. V bytě jsou osazena článková otopná tělesa, tělesa jsou vybavena indikátory topných nákladů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bookmarkStart w:id="9" w:name="_Hlk81919311"/>
      <w:bookmarkEnd w:id="9"/>
      <w:r>
        <w:rPr>
          <w:rStyle w:val="Odkazintenzivn"/>
        </w:rPr>
        <w:t>Otopná soustava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 otopné soustavy jako celku nebude zasahováno, budou provedeny pouze lokální úpravy a dopojení dle upravených dispozic a měněných otopných těles.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 prostoru WC a nové koupelny jsou vedena stávající stoupací potrubí ukončená pod stropem, stoupací potrubí budou zkrácena (ukončena nad podlahou), budou z nich vysazeny odbočky pro nová otopná tělesa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Otopné plochy</w:t>
      </w:r>
    </w:p>
    <w:p>
      <w:pPr>
        <w:pStyle w:val="Normal"/>
        <w:jc w:val="both"/>
        <w:rPr>
          <w:rStyle w:val="Odkazintenzivn"/>
          <w:rFonts w:ascii="Tahoma" w:hAnsi="Tahoma" w:cs="Tahoma"/>
          <w:b/>
          <w:b/>
          <w:iCs/>
          <w:sz w:val="22"/>
          <w:szCs w:val="28"/>
          <w:u w:val="single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 obývacím pokoji, v novém kuchyňském koutě a v ložnici budou stávající tělesa opatřena novým nátěrem barvy dle výběru investora.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WC a v nové koupelně budou osazena nová otopná tělesa typu Ventil Kompakt. Jedná se o ocelová desková otopná tělesa s přirozeným prouděním vzduchu kolem jejich přestupní plochy. Tělesa budou zavěšena na typových konzolách s držáky, které jsou součástí dodávky. Tělesa budou vybavena termostatickým ventilem a termostatickou hlavicí, připojena budou pomocí H-šroubení s vypouštěním. Všechna otopná tělesa budou vybavena odvzdušňovací zátkou. Otopná tělesa v provedení Ventil Kompakt jsou vybavena dvěma zaslepovacími zátkami. Vývody u deskových otopných těles budou mít průměr s vnitřním závitem DN15.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nová tělesa budou osazeny indikátory topných nákladů, přesný typ ITN bude konzultován a určen organizací zajišťující odečet indikátorů, je nutné zajistit kompatibilitu se stávajícím systémem odečtů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0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Regulace</w:t>
      </w:r>
    </w:p>
    <w:p>
      <w:pPr>
        <w:pStyle w:val="Normal"/>
        <w:jc w:val="both"/>
        <w:rPr>
          <w:rStyle w:val="Odkazintenzivn"/>
          <w:rFonts w:ascii="Tahoma" w:hAnsi="Tahoma" w:cs="Tahoma"/>
          <w:b/>
          <w:b/>
          <w:sz w:val="22"/>
          <w:u w:val="single"/>
        </w:rPr>
      </w:pPr>
      <w:r>
        <w:rPr/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</w:rPr>
        <w:t xml:space="preserve">Stávající tělesa jsou vybavena stávajícími termostatickými hlavicemi. Na nových tělesech budou taktéž osazeny nové termostatické hlavice. Do centrální regulace nebude zasahováno.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0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Materiál a izolace rozvodů</w:t>
      </w:r>
    </w:p>
    <w:p>
      <w:pPr>
        <w:pStyle w:val="Normal"/>
        <w:jc w:val="both"/>
        <w:rPr>
          <w:rStyle w:val="Odkazintenzivn"/>
          <w:rFonts w:ascii="Tahoma" w:hAnsi="Tahoma" w:cs="Tahoma"/>
          <w:b/>
          <w:b/>
          <w:sz w:val="22"/>
          <w:u w:val="single"/>
        </w:rPr>
      </w:pPr>
      <w:r>
        <w:rPr/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</w:rPr>
        <w:t xml:space="preserve">Nové úseky budou provedeny z měděného potrubí. Všechny rozvody budou tepelně izolovány návlekovou trubicovou izolací o tloušťce dle vyhlášky č.193/2007Sb. </w:t>
      </w:r>
      <w:r>
        <w:rPr>
          <w:rFonts w:cs="Tahoma" w:ascii="Tahoma" w:hAnsi="Tahoma"/>
          <w:sz w:val="22"/>
          <w:szCs w:val="22"/>
        </w:rPr>
        <w:t>Bude použita izolace mající součinitel tepelné vodivosti λ ≤ 0,040 W/m.K (hodnoty λ udávány pro  0°C).</w:t>
      </w:r>
      <w:r>
        <w:rPr>
          <w:rFonts w:cs="Tahoma" w:ascii="Tahoma" w:hAnsi="Tahoma"/>
          <w:sz w:val="22"/>
        </w:rPr>
        <w:t xml:space="preserve"> Izolovány budou všechny přímé úseky, ale zároveň všechny spoje a armatury. Izolace musí přesahovat vždy i přes spojovací tvarovky tak, aby byl celý systém dokonale tepelně ochráněn. 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0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Provozní zkoušky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o montáži bude soustava profouknuta tlakovým vzduchem a následně opakovaně propláchnuta vodou. Pro napouštění otopné soustavy bude voda upravena dle požadavků výrobce zdroje tepla. Zejména bude kontrolované pH a tvrdost vody. V případě nevyhovující kvality vody ze zdroje vody bude otopná voda dopouštěna přes demineralizační/změkčovací jednotku. Na systému budou provedeny zkoušky tlaková a zkouška těsnosti. Na závěr bude provedena topná zkouška podle </w:t>
      </w:r>
      <w:r>
        <w:rPr>
          <w:rFonts w:cs="Tahoma" w:ascii="Tahoma" w:hAnsi="Tahoma"/>
          <w:sz w:val="22"/>
          <w:szCs w:val="22"/>
        </w:rPr>
        <w:t>ČSN EN 12831</w:t>
      </w:r>
      <w:r>
        <w:rPr>
          <w:rFonts w:cs="Tahoma" w:ascii="Tahoma" w:hAnsi="Tahoma"/>
          <w:sz w:val="22"/>
        </w:rPr>
        <w:t>, během níž bude topný systém zaregulován</w:t>
      </w:r>
      <w:r>
        <w:rPr>
          <w:rFonts w:cs="Tahoma" w:ascii="Tahoma" w:hAnsi="Tahoma"/>
        </w:rPr>
        <w:t>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šechny použité materiály budou mít prodejní certifikát v ČR. 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 Praze 01/2024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g. Martina Kresl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001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57570</wp:posOffset>
              </wp:positionH>
              <wp:positionV relativeFrom="paragraph">
                <wp:posOffset>-3429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7pt;mso-position-vertical-relative:text;margin-left:46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Ebene4">
    <w:name w:val="ebene4"/>
    <w:basedOn w:val="Standardnpsmoodstavce"/>
    <w:qFormat/>
    <w:rPr/>
  </w:style>
  <w:style w:type="character" w:styleId="Odkazintenzivn">
    <w:name w:val="Odkaz – intenzivní"/>
    <w:qFormat/>
    <w:rPr>
      <w:rFonts w:ascii="Tahoma" w:hAnsi="Tahoma" w:cs="Tahoma"/>
      <w:b w:val="false"/>
      <w:bCs/>
      <w:smallCaps/>
      <w:color w:val="000000"/>
      <w:spacing w:val="5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color w:val="FF0000"/>
      <w:sz w:val="22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7:50:00Z</dcterms:created>
  <dc:creator>Jan Klimeš</dc:creator>
  <dc:description/>
  <cp:keywords/>
  <dc:language>en-US</dc:language>
  <cp:lastModifiedBy>HP</cp:lastModifiedBy>
  <cp:lastPrinted>2009-08-04T06:49:00Z</cp:lastPrinted>
  <dcterms:modified xsi:type="dcterms:W3CDTF">2024-03-01T22:48:00Z</dcterms:modified>
  <cp:revision>401</cp:revision>
  <dc:subject/>
  <dc:title>RODINNÝ DŮM MANŽELŮ KOŠKOVÝCH, ZLATNÍKY č</dc:title>
</cp:coreProperties>
</file>